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Додаток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до рішення Бучанської міської рад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  <w:lang w:val="ru-RU"/>
        </w:rPr>
        <w:t xml:space="preserve">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24   № 4168-5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II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1560" w:leader="none"/>
        </w:tabs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необоротних активів, що передаються на баланс Бучанської міської ради</w:t>
      </w:r>
    </w:p>
    <w:p>
      <w:pPr>
        <w:pStyle w:val="2"/>
        <w:tabs>
          <w:tab w:val="clear" w:pos="708"/>
          <w:tab w:val="left" w:pos="1560" w:leader="none"/>
        </w:tabs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893"/>
        <w:gridCol w:w="991"/>
        <w:gridCol w:w="1402"/>
        <w:gridCol w:w="1097"/>
        <w:gridCol w:w="1560"/>
        <w:gridCol w:w="1075"/>
        <w:gridCol w:w="105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 об’єкта необоротних актив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вентар.</w:t>
            </w:r>
          </w:p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введення в експлуатацію (місяць, рік)</w:t>
            </w:r>
          </w:p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існа вартість, грн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ос, грн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Стілець Примтекс Плюс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-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600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4.20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7,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,5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Крісло Примтекс Плюс </w:t>
            </w:r>
            <w:r>
              <w:rPr>
                <w:sz w:val="24"/>
                <w:szCs w:val="24"/>
                <w:lang w:val="en-US"/>
              </w:rPr>
              <w:t>Pre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tig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TP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uk-UA"/>
              </w:rPr>
              <w:t>-24-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6001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4.20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4,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,0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ілець Примтекс Плюс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-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6002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4.20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7,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,5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 118,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 059,09</w:t>
            </w:r>
          </w:p>
        </w:tc>
      </w:tr>
    </w:tbl>
    <w:p>
      <w:pPr>
        <w:pStyle w:val="2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ради                                                              Тарас ШАПРАВСЬКИЙ </w:t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ець Сімон Тетяна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pelle">
    <w:name w:val="spelle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23"/>
      <w:ind w:firstLine="707"/>
      <w:jc w:val="both"/>
    </w:pPr>
    <w:rPr/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25:00Z</dcterms:created>
  <dc:creator>User</dc:creator>
  <dc:description/>
  <cp:keywords/>
  <dc:language>en-US</dc:language>
  <cp:lastModifiedBy>User</cp:lastModifiedBy>
  <cp:lastPrinted>2024-02-26T10:17:00Z</cp:lastPrinted>
  <dcterms:modified xsi:type="dcterms:W3CDTF">2024-03-07T08:06:00Z</dcterms:modified>
  <cp:revision>22</cp:revision>
  <dc:subject/>
  <dc:title>Про уповноважену особу</dc:title>
</cp:coreProperties>
</file>